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7.09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043297 от 30.08.2016 г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организацию FTTх доступа корпоративным и бизнес-клиентам в г. Уфа (последняя мил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. 14 Документации о закупке «Требования к Участникам и перечень документов, предоставляемых Претендентами для подтверждения их соответствия установленным требованиям» в разделе «Дополнительные требования» исключ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 работ по строительству, реконструкции и капитальному ремонту: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autoSpaceDE w:val="false"/>
              <w:spacing w:before="0" w:after="0"/>
              <w:ind w:lef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.13. Устройство наружных линий связи, в том числе телефонных, радио и телеви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09-07T09:59:00Z</dcterms:modified>
  <cp:revision>23</cp:revision>
  <dc:subject/>
  <dc:title/>
</cp:coreProperties>
</file>